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WIDYWANE ZAPOTRZEBOWANIE od I do VIII 202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akiet </w:t>
      </w:r>
      <w:r>
        <w:rPr/>
        <w:t>M11-Lateksy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"/>
        <w:gridCol w:w="3544"/>
        <w:gridCol w:w="1417"/>
        <w:gridCol w:w="709"/>
        <w:gridCol w:w="1134"/>
        <w:gridCol w:w="1134"/>
        <w:gridCol w:w="1276"/>
        <w:gridCol w:w="992"/>
        <w:gridCol w:w="1276"/>
        <w:gridCol w:w="17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jakości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y produkt (producent i nr katalogow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órka org./uwagi</w:t>
            </w:r>
          </w:p>
        </w:tc>
      </w:tr>
      <w:tr>
        <w:trPr>
          <w:trHeight w:val="28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teks Salmonel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wieloważ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tyfikat jakości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kres ważności min.1 rok od daty dosta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ma umożliwić wykonanie badań około 3600 próbek. Opakowanie ma zawierać odczynnik wieloważny grupy B-E i G w ilości 12 x 8 ml oraz 4 płytki szklane o wymiarach 60x90 mm (po 4x3=12 pól) wielokrotnego użycia oraz 500 szt. pałeczek mieszadełek. Buteleczki z odczynnikami mają być wyposażone w oszczędne dozowniki kropli o pojemności 25-27u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op.=12x8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teks Salmonel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podstaw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tyfikat jakości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kres ważności min.1 rok od daty dosta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ma umożliwić wykonanie badań około1500 próbek wieloważnych oraz około 300 prób monowalentnych. Opakowanie ma zawierać odczynnik wieloważny grupy B-E i G w ilości 5 x 8 ml, odczynniki jednoważne grupy B,C1, C2, D, E i G (po 1 buteleczce po 8 ml każda); latek kontrolny 1x8ml, antygen kontrolny 1x4ml, oraz 4 płytki szklane o wymiarach 60x90 mm (po 4x3 = 12 pól) wielokrotnego użycia oraz 500 szt. pałeczek mieszadełek. Buteleczki z odczynnikami mają być wyposażone w oszczęd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zowniki kropli o pojemności 25-27u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op.=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x8 ml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x8 ml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x8 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x4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Latek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. sonnei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nik Shigella sonnei w ilości 5x8ml, lateks kontrolny 5x8ml, antygen kontrolny 1x4ml, 4 płytki szklane o wymiarach 60x90 mm (po 4x3 = 12 pól) wielokrotnego użycia oraz 500 szt. pałeczek mieszadełek. Zestaw ma umożliwić wykonanie około1500 badań. Buteleczki z odczynnikami mają być wyposażone w oszczędne dozowniki kropli o pojemności25-27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op. =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x8ml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x8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x4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 -Odczynnik diagnostyczny S.sonne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nik diagnostyczny S.Sonnei w ilości 1x 8ml. Zestaw ma umożliwić wykonanie około  300 badań. Buteleczki z odczynnikami mają być wyposażone w oszczędne dozowniki kropli o pojemności25-27ul)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butelka=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Lk-Odczynnik „Lateks kontrolny S.sonnei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tyfikat jakości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ważności min.1 rok od daty dostawy . Odczynnik lateks kontrolny S.Sonnei w ilości 1x 8ml. Zestaw ma umożliwić wykonanie około 300 badań. Buteleczki z odczynnikami mają być wyposażone w oszczędne dozowniki kropli o pojemności25-27ul)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butelka=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-Odczynnik”Antygen kontrolny S.Sonne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tyfikat jakości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ważności min.1 rok od daty dostawy . Odczynnik antygen kontrolny S.Sonnei w ilości 1x 4ml. Zestaw ma umożliwić wykonanie około160 badań. Buteleczki z odczynnikami mają być wyposażone w oszczędne dozowniki kropli o pojemności25-27u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1 butelka=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teks EPE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akowanie nr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rtyfikat jakości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Okres ważności min.1 rok od daty dostawy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ma umożliwić wykonanie około 500 oznaczeń. Opakowanie ma zawierać odczynniki wieloważne A, B, C i lateks kontrolny w ilości 3x5ml oraz 4 płytki szklane o wymiarach 60x90 mm (p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x3 = 12 pól) wielokrotnego użycia oraz 250 szt. pałeczek mieszadełek. Buteleczki z odczynnikami mają być wyposażone w oszczędne dozowniki kropli o pojemności 25-27u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p.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x5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xpły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teks EPEC Opakowanie nr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0"/>
              <w:ind w:left="2" w:right="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 Zestaw ma umożliwić  wykonanie około 80 oznaczeń. Opakowanie ma zawierać odczynniki jednoważne (5x2ml) oraz antygen kontrolny(1ml). Buteleczki z odczynnikami mają być wyposażone w oszczędne dozowniki kropli o pojemności 25-27ul).  </w:t>
            </w:r>
          </w:p>
          <w:p>
            <w:pPr>
              <w:pStyle w:val="Normal"/>
              <w:spacing w:lineRule="auto" w:line="240" w:before="0" w:after="0"/>
              <w:ind w:left="2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op.= </w:t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x2ml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x 1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ks O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jakości 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kres ważności min.1 rok od daty dostawy .Buteleczka ma umożliwić wykonanie ok.80 oznaczeń. Buteleczki z odczynnikami mają być wyposażone w oszczędne dozowniki kropli o pojemności 25-27ul). </w:t>
            </w:r>
          </w:p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ks O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jakości 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kres ważności min.1 rok od daty dostawy .Buteleczka ma umożliwić wykonanie ok.80 oznaczeń. Buteleczki z odczynnikami mają być wyposażone w oszczędne dozowniki kropli o pojemności 25-27ul). 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teks EPE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akowanie nr 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ma umożliwić wykonanie około 80 oznaczeń. Opakowanie ma zawierać odczynniki  jednoważne (6x2ml) oraz antygen kontrolny(1ml). Buteleczki z odczynnikami mają być wyposażone w oszczędne dozowniki kropli o pojemności 25-27ul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op.= </w:t>
            </w:r>
          </w:p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x2ml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x 1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teks EPEC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nr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 Zestaw ma umożliwić wykonanie około 80 oznaczeń. Opakowanie ma zawierać odczynniki  jednoważne (3x2ml) oraz antygen kontrolny(1ml). Buteleczki z odczynnikami mają być wyposażone w oszczędne dozowniki kropli o pojemności 25-27ul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op.= </w:t>
            </w:r>
          </w:p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x2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x 1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ks O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jakości .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Buteleczka ma umożliwić wykonanie ok.80 oznaczeń. Buteleczki z odczynnikami mają być wyposażone w oszczędne dozowniki kropli o pojemności 25-27ul). 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ks O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jakości .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Buteleczka ma umożliwić wykonanie ok.80 oznaczeń. Buteleczki z odczynnikami mają być wyposażone w oszczędne dozowniki kropli o pojemności 25-27ul). 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ks O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jakości .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Buteleczka ma umożliwić wykonanie ok.80 oznaczeń. Buteleczki z odczynnikami mają być wyposażone w oszczędne dozowniki kropli o pojemności 25-27ul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ygen 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jakości 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kres ważności min.1 rok od daty dostawy .Buteleczka ma umożliwić wykonanie ok.40 oznaczeń. Buteleczki z odczynnikami mają być wyposażone w oszczędne dozowniki kropli o pojemności 25-27ul). 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Escherichia Coli O1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 Opakowanie ma zawierać  odczynnik lateksowy- 1 butelka (5ml),lateks kontrolny-1 butelka (5ml), antygen kontrolny – 1 butelka (1ml)Buteleczki z odczynnikami mają być wyposażone w oszcz.dozowniki kropli( o pojemności 25-ul.)Opakowanie ma wystarczać na 200 oznaczeń. 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op. = </w:t>
            </w:r>
          </w:p>
          <w:p>
            <w:pPr>
              <w:pStyle w:val="Normal"/>
              <w:spacing w:lineRule="auto" w:line="240" w:before="0" w:after="15"/>
              <w:ind w:righ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x5ml</w:t>
            </w:r>
          </w:p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x1m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Salmonella-Odczynnik jednoważny Grupy 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Salmonella-Odczynnik jednoważny Grupy C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Salmonella-Odczynnik jednoważny Grupy C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Salmonella-Odczynnik jednoważny Grupy 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Salmonella-Odczynnik jednoważny Grupy 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Salmonella-Odczynnik jednoważny Grupy 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ks kontrolny Salmonel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kontrolny Salmonel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tyfikat jakości </w:t>
            </w:r>
          </w:p>
          <w:p>
            <w:pPr>
              <w:pStyle w:val="Normal"/>
              <w:spacing w:lineRule="auto" w:line="240" w:before="0" w:after="16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ważności min.1 rok od daty dostawy .Jedno opakowanie ma zawierać 8ml odczynnika i ma wystarczyć na wykonanie 300 oznaczeń. Buteleczki z odczynnikami mają być wyposażone w oszczędne dozowniki kropli o pojemności 25-27ul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"/>
              <w:ind w:righ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ZEM WARTOŚĆ NETTO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ZEM WARTOŚĆ BRUTTO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1" w:leader="none"/>
        <w:tab w:val="right" w:pos="14002" w:leader="none"/>
      </w:tabs>
      <w:rPr/>
    </w:pPr>
    <w:r>
      <w:rPr/>
      <w:tab/>
      <w:tab/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17:00Z</dcterms:created>
  <dc:creator>Ewa Lach</dc:creator>
  <dc:description/>
  <cp:keywords/>
  <dc:language>en-US</dc:language>
  <cp:lastModifiedBy>PSSE Bielsko-Biała - Krzysztof Szpak</cp:lastModifiedBy>
  <cp:lastPrinted>2023-11-15T12:58:00Z</cp:lastPrinted>
  <dcterms:modified xsi:type="dcterms:W3CDTF">2025-12-16T15:59:00Z</dcterms:modified>
  <cp:revision>7</cp:revision>
  <dc:subject/>
  <dc:title/>
</cp:coreProperties>
</file>